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150"/>
        <w:gridCol w:w="2610"/>
        <w:gridCol w:w="261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Before new teacher orientation…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Before first day teachers are back…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Before first day of school.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Before 2</w:t>
            </w:r>
            <w:r>
              <w:rPr>
                <w:b/>
                <w:sz w:val="32"/>
                <w:szCs w:val="32"/>
                <w:u w:val="single"/>
                <w:vertAlign w:val="superscript"/>
              </w:rPr>
              <w:t>nd</w:t>
            </w:r>
            <w:r>
              <w:rPr>
                <w:b/>
                <w:sz w:val="32"/>
                <w:szCs w:val="32"/>
                <w:u w:val="single"/>
              </w:rPr>
              <w:t xml:space="preserve"> to 3</w:t>
            </w:r>
            <w:r>
              <w:rPr>
                <w:b/>
                <w:sz w:val="32"/>
                <w:szCs w:val="32"/>
                <w:u w:val="single"/>
                <w:vertAlign w:val="superscript"/>
              </w:rPr>
              <w:t>rd</w:t>
            </w:r>
            <w:r>
              <w:rPr>
                <w:b/>
                <w:sz w:val="32"/>
                <w:szCs w:val="32"/>
                <w:u w:val="single"/>
              </w:rPr>
              <w:t xml:space="preserve"> week of school…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ange to attend new teacher campus training (on items listed below) conducted by mentor at mentor's campus (if possibl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ws - Find out if your campus expects you to manage this. If so, make arrangements with mentor to cover this until trained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Lab and laptop carts prepared and ready for u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Linda A. for arrangement of Enews training if ITS is Enews contact on campus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 and prepare to deliver training on:</w:t>
            </w:r>
          </w:p>
          <w:p>
            <w:pPr>
              <w:pStyle w:val="ListParagraph"/>
              <w:numPr>
                <w:ilvl w:val="0"/>
                <w:numId w:val="2"/>
              </w:numPr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ork Use</w:t>
            </w:r>
          </w:p>
          <w:p>
            <w:pPr>
              <w:pStyle w:val="ListParagraph"/>
              <w:numPr>
                <w:ilvl w:val="0"/>
                <w:numId w:val="2"/>
              </w:numPr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ble Use</w:t>
            </w:r>
          </w:p>
          <w:p>
            <w:pPr>
              <w:pStyle w:val="ListParagraph"/>
              <w:numPr>
                <w:ilvl w:val="0"/>
                <w:numId w:val="2"/>
              </w:numPr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speed</w:t>
            </w:r>
          </w:p>
          <w:p>
            <w:pPr>
              <w:pStyle w:val="ListParagraph"/>
              <w:numPr>
                <w:ilvl w:val="0"/>
                <w:numId w:val="2"/>
              </w:numPr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web</w:t>
            </w:r>
          </w:p>
          <w:p>
            <w:pPr>
              <w:pStyle w:val="ListParagraph"/>
              <w:numPr>
                <w:ilvl w:val="0"/>
                <w:numId w:val="2"/>
              </w:numPr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us Notes</w:t>
            </w:r>
          </w:p>
          <w:p>
            <w:pPr>
              <w:pStyle w:val="ListParagraph"/>
              <w:numPr>
                <w:ilvl w:val="0"/>
                <w:numId w:val="2"/>
              </w:numPr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 Tools</w:t>
            </w:r>
          </w:p>
          <w:p>
            <w:pPr>
              <w:pStyle w:val="List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working with mentor to cover campus webpage and online calendar maintenance until train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edule a time to be trained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Broadcast – Make sure equipment is set up and ready to be used. Find out if your campus expects you to manage this. If so, make arrangements for coverage until train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martBoard and/or Promethean training set up through Robert Autrey (elem.) or Jeff Uselman (secondary) if necessary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e Directory – add new teachers to the network (will need to have teacher names). Use temporary password as "password" and force a password change at first logi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ucealora - find out who the contact is for your campu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ID cards- Find out if your campus expects you to manage this. If so, make arrangements with mentor to cover this until train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f necessary, arrange for training on Ecampus through Dianna Guyette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us Notes –installation of new accounts. Submit a list of names of new teachers (both new to district and transfers), including go-by-name, to Jerry Gutierrez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access for all staff membe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ive Directory: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et student names and ID from campus registrar in electronic form* - send to Carole Rey and Jennifer Ada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*get electronic template/example from Mentor or Carole will send ou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come familiar with equipment, resources, software (i.e. BrainPop, Reading A-Z, etc.) on campus. The campus administrative assistant/budget manager is a great resource to discuss previous purcha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ote: Be sure to respect the time of those individuals and not add additional stress to their jobs. Hopefully there will be a book or file containing licensing information somewhere on campus.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provided Beginning of the Year document is not appropriate for your campus, get with mentor to create one. ( to be given to new staff members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computers in correct location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Setup all Smart Boards/Promethean Boards on campu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out what resources have been previously purchased for the campus…i.e. brainpop, reading a-z, etc. through campus secretary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arrangements with mentor to cover eCampus and campus webpage maintenance and chang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Teacherweb – remove old accounts, create new ones, transfer from old campus to new camp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us Notes – Submit a list of names of teachers who left the district to be removed to Jerry Gutierrez. (Note: transferring teachers names should have already been removed.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ptor- Make sure it is up and runn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iance Training – web based Ecampus information on compliance course completion to principals if ITS is the Ecampus contact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deally this should happen, but in under no circumstances should you stress-out the campus secretary or campus registra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21:38:00Z</dcterms:created>
  <dc:creator>134longl</dc:creator>
  <dc:description/>
  <cp:keywords/>
  <dc:language>en-US</dc:language>
  <cp:lastModifiedBy>109autreyr</cp:lastModifiedBy>
  <dcterms:modified xsi:type="dcterms:W3CDTF">2010-07-19T21:38:00Z</dcterms:modified>
  <cp:revision>2</cp:revision>
  <dc:subject/>
  <dc:title/>
</cp:coreProperties>
</file>